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3480"/>
      </w:tblGrid>
      <w:tr>
        <w:trPr>
          <w:trHeight w:val="1548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6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A Tour</w:t>
            </w:r>
            <w:r>
              <w:rPr>
                <w:rFonts w:cs="Verdana" w:ascii="Verdana" w:hAnsi="Verdana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of the Cell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662430" cy="1243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rning Target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How We Study Cell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advantages and disadvantages of the light microscope, transmission electron microscope, and scanning electron microscop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 Panoramic View of the Cell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prokaryotic and eukaryotic cell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why there are limits to cell siz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Nucleus and Ribosome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structure and function of the nuclear envelope, including the role of the pores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iefly explain how the nucleus controls protein synthesis in the cytoplasm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the nucleolus contributes to protein synthesi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structure and function of ribosome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free and bound ribosomes in terms of location and func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Endomembrane System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st the components of the endomembrane system, and describe the structure and functions of each component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mpare the structure and functions of smooth and rough E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significance of the cis and trans sides of the Golgi apparatu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scribe three examples of intracellular digestion by lysosomes.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ame three different kinds of vacuoles, giving the function of each kind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ther Membranous Organelle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Briefly describe the energy conversions carried out by mitochondria and chloroplast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structure of a mitochondrion and explain the importance of compartmentalization in mitochondrial func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among amyloplasts, chromoplasts, and chloroplast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dentify the three functional compartments of a chloroplast. Explain the importance of compartmentalization in chloroplast func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roles of peroxisomes in eukaryotic cell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Cytoskeleto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functions of the cytoskelet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mpare the structure and functions of microtubules, microfilaments, and intermediate filament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the structure of cilia and flagella relates to their function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ll Surfaces and Junction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basic structure of a plant cell wall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structure and list four functions of the extracellular matrix in animal cell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Name the intercellular junctions found in plant and animal cells and list the function of each type of junction.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28:00Z</dcterms:created>
  <dc:creator>Kimberly Area School District</dc:creator>
  <dc:description/>
  <cp:keywords/>
  <dc:language>en-US</dc:language>
  <cp:lastModifiedBy>Kimberly Area School District</cp:lastModifiedBy>
  <cp:lastPrinted>2005-09-23T09:55:00Z</cp:lastPrinted>
  <dcterms:modified xsi:type="dcterms:W3CDTF">2008-09-24T15:56:00Z</dcterms:modified>
  <cp:revision>5</cp:revision>
  <dc:subject/>
  <dc:title>CHAPTER 6</dc:title>
</cp:coreProperties>
</file>